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فارسی عموم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از مقدمات فهم و تحلیل یک اثر ادبی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شنایی با اوضاع تاریخی، اجتماعی و ویژگی های فکری نویسن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شنایی با شگردهای ادبی که در آفرینش اثر ادبی مؤث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شناسایی مخاطبان هنری شاعر یا نویسنده از مخاطبان عامی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را بودن حداقل دانش فنی و ذوق سلیم برای لذت بردن و تحلیل مت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 قالبهای زیر از جمله قالبهای جدید و نو در شعر محسوب می شو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طع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حر طوی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ستز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ت ف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ظور از موسیقی بیرونی و کناری شعر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زن عروضی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قافیه و ردی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صنایع لفظ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زن عروض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زن شعر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نایع معنو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افیه و ردیف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زن شع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وامل وحدت نظام هنری یا اوج شکوفایی اثر ادبی کدام ا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تو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بان و موسی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تو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با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سیق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تو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قال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زبا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پیام یا محتو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منظر نقد ادبی کدام یک از آثار زیر از لحاظ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گفت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گونه گفت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کل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لیله و دمن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لستان سع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ل سرخ سهرور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ّۀ نادره استرآبا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بیت دارای آرای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صی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ر مرا، غار مرا، عشق جگرخوار مرا یار تویی، غار تویی، خواجه نگه دار مر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 به ازل بوده و نابوده ما وی به ابد زنده و فرسوده م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شمم از آینه داران خط و خالش باد لبم از بوسه ربایان بر و دوشش ب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ی منور به تو نجوم جمال وی مقرر به تو رسوم جلا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کدام بیت صنعت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شخیص</w:t>
      </w:r>
      <w:r>
        <w:rPr>
          <w:rFonts w:cs="Tahoma" w:ascii="Tahoma" w:hAnsi="Tahoma"/>
          <w:b/>
          <w:bCs/>
          <w:sz w:val="20"/>
          <w:szCs w:val="20"/>
          <w:rtl w:val="true"/>
        </w:rPr>
        <w:t>»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ان بخشی انس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جود ن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نوش ای بر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لگون شو برافروز که این خون، خون ما بی خانما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قضا چون ز گردون فروهشت پر همه عاقلان کور گردند و ک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بزه از آن چشمه وضو ساخته شکر وضو ساخته، پرداخت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ون از نسیم پرسی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وس سفر ندار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 غبار این بیابان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ر غم عشق او را گردون ندارد تحمل کی می تواند کشیدن این پیکر لاغر م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کدام آیه شریفه زیر اشاره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﴿لا یکلف الله نفسها الا وسعها لها ما کسبت و علیها ما اکتسبت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﴿و اذ اخذ ربک من بنی آدم من ظهورهم و ذریته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﴿ انا عرضنا الامانه علی السموات و الارض و الجبال فابین أن یحملنها و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﴾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﴿لا اکراه فی الدین قد تبیین الرشد من الغی﴾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دام گزینه علائم نشانه گذاری به درستی به کار نرفت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ب، خاک، آتش و باد از عناصر چهارگانه در آفرینش به شمار می آی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ورشید که نور دیده آفاق است تا، بنده نشد پیش تو، تابنده ن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شک آنست که خود ببوید، نه آنکه عطار بگوی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 خود حدیث مفصبل بخوان از این مجمل</w:t>
      </w:r>
      <w:r>
        <w:rPr>
          <w:rFonts w:cs="Tahoma" w:ascii="Tahoma" w:hAnsi="Tahoma"/>
          <w:b/>
          <w:bCs/>
          <w:sz w:val="20"/>
          <w:szCs w:val="20"/>
          <w:rtl w:val="true"/>
        </w:rPr>
        <w:t>... .</w:t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شانه مناسب قبل از واژه های توضیحی چون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عنی، زیرا، و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قطه ویرگول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قطه</w:t>
      </w:r>
      <w:r>
        <w:rPr>
          <w:rFonts w:cs="Tahoma" w:ascii="Tahoma" w:hAnsi="Tahoma"/>
          <w:b/>
          <w:bCs/>
          <w:sz w:val="20"/>
          <w:szCs w:val="20"/>
          <w:rtl w:val="true"/>
        </w:rPr>
        <w:t>(.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یرگول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 نقطه</w:t>
      </w:r>
      <w:r>
        <w:rPr>
          <w:rFonts w:cs="Tahoma" w:ascii="Tahoma" w:hAnsi="Tahoma"/>
          <w:b/>
          <w:bCs/>
          <w:sz w:val="20"/>
          <w:szCs w:val="20"/>
          <w:rtl w:val="true"/>
        </w:rPr>
        <w:t>(:)</w:t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ورد کاربرد علامت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!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نها در پایان جملات یا واژه های تعجبی می آی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اوه بر پایان جملات و واژه های تعجبی، نشان دهندۀ حالات شدید نفسانی و عاطفی نیز ه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نشان دادن مفهوم تردید و جا افتادگی از داخل متن اصلی به کار می ر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نشان دادن ریشخند و استهزا به کار می ر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بیت به مفهوم آیه ﴿تعز من تشاء و تذل من تشاء بقدرته﴾ اشاره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باشد همی نیک و بد یادگار همان به که نیکی بود یادگ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جا خود شکر این نعمت گزارم که زور مردم آزاری ندار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هانا چه بد مهر و بد گوهری که خود پرورانی و خود بشک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زمانی دهد تخت و گنج و کلاه زمانی غم و رنج و خواری و چا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بیت با بیت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ی خورد باید کسی را که هست منم تنگ دل تا شدم تنگ د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تباط معنایی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و بود کیسه تهی و جیب من از درم خالی دلم ز صحن امل فرش خرمی بنوش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آنکه جیب و جام من از مال و می تهی است ما را فراغتی است که جمشید جم نداش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خور ای نیک سیرت سره مرد که فلانی جمع کرد و نخ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لتی را که نباشد غم از آسیب زوال بی تکلف بشنو دولت درویشا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کدام بیت زیر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ه به واقعه معراج پیغمبر ا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شاره 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حدیث برای تصویرسازی استفاده ش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یتیمی را حبیب خویش خوانده ز ادنیش ب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وادن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سان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خیاط کارخانه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لولاکَ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وخته دراع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َبیتُ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ه بالای مصطف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ذروۀ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نی فتدلّ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شیده سر ایوان بارگاه معلای مصطف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ز جام روح پرور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ا زاغ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شته مست آهوی چشم دلکش شهلای مصطف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ظور از مصراع اول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ندان جگر نهفته خورد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ز دل به دهن رسید درد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شق شد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رخو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خودخوری و غمگس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کبر و عج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یت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 هنرها گرفته در کف د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یبها برگرفته زیر بغ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کدام صفت زیر اشاره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خود شیفت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تنه گ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یب جوی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لون طب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بیت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ر اندوه فرو برده به خویش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وکِ آه برآورده زِ کیش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صنعت ادبی زیر وجود ن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ضافه تشبیه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اعات نظی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لمی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عا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داستان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د، اژدها و عس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 داستان نمادین محسوب کنیم؛ منظور از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شان سیاه و سپی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عبارات ذیل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ویند مردی از پیش شتر مست بگریخ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ضرورت خویشتن در چاهی انداخت و دست در شاخ زد که بر بالای آن چاه روییده بود و پاهایش برجایی قرار گرف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بهتر نگریست دو پای بر سر چهار مار بود که سر از سوراخ بیرون گذاشته بو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سر چاه التفات نمود موشان سیاه و سپید، بیخ آن شاخها بی فتور می بری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..»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اه و خورشی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شب و روز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هوت و عق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د خلقی و خوش خل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بیت زیر بیان کننده عقید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یهلیست 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»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وچ گرایا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نامده و آمده بنیاد مکن حالی خوش باش و عمر بر باد مک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وقت خوش که دست دهد مغتنم شمار کس را وقوف نیست که پایان کار 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آمد شدن تو اندرین عالم چیست آمد مگسی پدید و ناپیدا 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س بر سر این دو راهی آز و نیاز تا هیچ نمانی، که نمی آیی باز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نای درست ب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زم سیاه تر از رشک غیر و م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وشدل که صبح هجر تو را شام کرده 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ال و روز زندگی ام حتی از سیاهی و زشتی حسادت دیگران بدتر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ا وجود آن، به این خیال باطل خود دل خوش کرده ام که ایام دوری تو را به پایان رساندم و وصال نزدیک شده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زگار من بسیار نامساعد است و از افتادن در هجران و به شام عمر خود رسیدن نشانه آ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سادت دیگران باعث سیاهی دلهایشان می شود و زندگی آنان را چون من سیاه و تار می 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ا من خوشحالم که به فراق دچار شده 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گمان باطل خود دلخوش کردم که صبح زندگی ام در فراق معشوق به شام و پایان رسی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 این نشانه سیاهی روزگارم و حاکمیت ظلم و تباهی در آ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عر در ب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یاد رنگ و بوی تو ای نوبهار عشق</w:t>
      </w:r>
      <w:r>
        <w:rPr>
          <w:rFonts w:cs="Tahoma" w:ascii="Tahoma" w:hAnsi="Tahoma"/>
          <w:b/>
          <w:bCs/>
          <w:sz w:val="20"/>
          <w:szCs w:val="20"/>
          <w:rtl w:val="true"/>
        </w:rPr>
        <w:t>//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چون بنفشه سر به گریبان کشیده 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گل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نفش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 در صفتی با خود شریک دانسته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غمگساری و اندوه خو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فکر کرد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اق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وشه نشینی و از مردم برید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ظور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افیه معمو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جم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وافی اصلی از معمول تمیز ده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ذو قافیت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 القافی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افیه های عادی و سا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قافیه های جعلی و ساخت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نا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گ بی برگی نداری، لاف درویشی نز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قتی تمایلی به فقر الهی نداری، ادعای عارف بودن نک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درختی بی برگ را می مانی ادعای درویشی نداشته باش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بزار و وسایل درویشی مهیا نداری، پس درویشی نک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تمایلی به فقرا نداری به ادعایشان گوش نک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ا توجه ب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فت وادی سلوک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ای خالی را پر کن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ست وادی طلب آغاز کار واد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ست از آن پس بی کن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ش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حی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ن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ق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باره واژ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لی دیدم چو مرغ پر شکست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 کشتی بر لب دریا نشست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عاره از ساح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هام به ساحل و ل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یهام تناس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نای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قش دستور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واژ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لک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صراع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ی سپید را فلکم رایگان ندا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تمم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فعو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ه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ضاف‌الی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نتیجه بی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ا هستم ای رفیق ندانی که کیست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//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زی سراغ بخت من آیی که نیستم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سوب می گرد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یغا جوانی و آن روزگار که از رنج پیری تن آگه ن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وش دارویی و بعد مرگ سهراب آمدی بی وفا این زودتر می‌خواستی حالا چر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زنینا ما به عشق تو جوانی داده ایم دیگر اکنون با جوانان ناز کن با ما چر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ار و افسرده چنین گفت عقاب که مرا عمر حبابی است بر آ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بیت به مفهوم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شق آتش است، هرجا که باشد جز او، رخت دیگری ننه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شاره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شق را خواهی که تا پایان بری بس که بپسندید باید ناپس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زمان گویم که بگریزم ز عشق عشق پیش از من به منزل می 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شق بی چار میخ تن باشد مرغ دانا قفس شکن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شق آن شعله است کو چون برفروخت هرچه جز معشوق باقی جمله سوخت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2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دام بیت علاوه برصنع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 الصدر الی العجز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صنع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 العروض الی العجز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کار رفت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فای او به دلم از وفا عزیزترست نشان عشق، پسندیدن جفا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با نسیم سر زلف او همی آرد همیشه مونس من زان سبب، صبا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لم بلای من و عاشقی بلای دل است بلا که دید که همواره در بلا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است عشق و مرا عشق اوست راحت جان عجب کنم که مرا راحت از عنا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انی واژگا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ضنت، عنان گیر، کیسه پرداز، مفلق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ترتیب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خل، مهمان نواز، ولخرج، نیکو سخن                              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 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مان باطل، جنگجو، امانت دار، زیبا سخ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ساست، مهمان نواز، سارق، نیکو سخن                            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خل، جنگاور، دست و دل باز، نیکوس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ن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27:00Z</dcterms:created>
  <dc:creator>Raja</dc:creator>
  <dc:description/>
  <cp:keywords/>
  <dc:language>en-US</dc:language>
  <cp:lastModifiedBy>Raja</cp:lastModifiedBy>
  <dcterms:modified xsi:type="dcterms:W3CDTF">2008-03-06T20:28:00Z</dcterms:modified>
  <cp:revision>1</cp:revision>
  <dc:subject/>
  <dc:title/>
</cp:coreProperties>
</file>